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6.12.2025</w:t>
        <w:tab/>
        <w:t xml:space="preserve">                                    г. Уссурийск                                              № 4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роекте решения Думы 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го края "О бюджете Уссурийского городского округ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 2026 год и плановый период 2027 и 2028 годов" (втор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  № 743-НПА "О Положении о бюджетном процессе в Уссурийском городском округе Приморского края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Приморского края принять проект решения "О бюджете Уссурийского городского округа Приморского края на 2026 год и плановый период 2027 и 2028 годов" во втором и третьем чтениях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аседании постоянных комиссий Думы,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 по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бюджету, налогам и финансам                                                          А.А. Дерябина         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экологии и коммунальному хозяйству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ORG01</cp:lastModifiedBy>
  <cp:lastPrinted>2025-12-16T14:37:00Z</cp:lastPrinted>
  <dcterms:modified xsi:type="dcterms:W3CDTF">2025-12-17T23:13:00Z</dcterms:modified>
  <cp:revision>94</cp:revision>
  <dc:subject/>
  <dc:title> </dc:title>
</cp:coreProperties>
</file>